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thiopian Mod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s for adding the Ethiopians to W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Important note: Some of these files will replace a number of those already existing in West Front.  </w:t>
      </w:r>
      <w:r>
        <w:rPr>
          <w:rFonts w:cs="Arial" w:ascii="Arial" w:hAnsi="Arial"/>
          <w:b/>
          <w:color w:val="FF0000"/>
          <w:sz w:val="28"/>
        </w:rPr>
        <w:t xml:space="preserve">So proceed only at your own risk.  </w:t>
      </w:r>
      <w:r>
        <w:rPr>
          <w:rFonts w:cs="Arial" w:ascii="Arial" w:hAnsi="Arial"/>
          <w:b/>
          <w:color w:val="FF0000"/>
          <w:sz w:val="24"/>
        </w:rPr>
        <w:t>This mod was constructed in WF gold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You must own WF in order for this to work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st Front must already be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)  Unzip “ethiopia.zip” into the West Front direc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) Play as norm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mod will allow play as Ethiopia during the Italian Invasion 1935-36 and also as the Ethiopian contingent to British forces in East Africa in 194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keep in mind that except for the Imperial Guard, oob’s as such did not exist in the Ethiopian forces. This mod in therefore in many respects only an approximation . All of the units included are explained in the unittext.tx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comments are welcom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les R.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rlshall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0:27:00Z</dcterms:created>
  <dc:creator>Unknown</dc:creator>
  <dc:description/>
  <dc:language>en-US</dc:language>
  <cp:lastModifiedBy>Charles Robert Hall</cp:lastModifiedBy>
  <dcterms:modified xsi:type="dcterms:W3CDTF">2002-07-13T18:10:00Z</dcterms:modified>
  <cp:revision>3</cp:revision>
  <dc:subject/>
  <dc:title>Hot War</dc:title>
</cp:coreProperties>
</file>